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911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70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268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503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09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551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629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92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012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653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131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613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281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