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742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46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06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7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4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978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952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677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16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7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04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802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5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74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513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8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