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235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3905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4017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6927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351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804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647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8107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3575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2712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746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4557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484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8118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2697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