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317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1829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9820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94050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1406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850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1404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1401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7024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9115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188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816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8553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