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34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837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52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146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96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33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82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23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4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39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4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4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99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74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84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481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