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1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767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280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08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54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0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52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879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28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787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43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619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45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67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49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