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68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373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88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482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08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00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205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53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624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57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67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731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04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