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74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42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54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301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49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87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849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750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42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7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9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6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02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29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94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7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28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