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315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877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813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252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254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236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248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66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173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289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568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35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684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1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607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