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087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0571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0101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8738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7309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3309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1250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9774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603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4572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628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968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0475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