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01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50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681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345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384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964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626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24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3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21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436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5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896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43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950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455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65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