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38846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37240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05664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49570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59174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50900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12786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40466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24588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66062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7499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79294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99237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53164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87985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