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079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859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109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412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283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849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079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546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053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138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119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076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703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