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685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7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75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04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29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12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57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2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26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7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0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1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2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48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4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60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57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