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6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594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3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4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950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861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055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4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498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090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64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102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26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642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54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