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0467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5448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5024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0391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310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2677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0884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7716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8023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1864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1711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664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7143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