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7644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59258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15877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43483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7934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48687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68536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91872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38384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45680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29808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7201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60594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72032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7545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95669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71709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