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85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677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552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53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98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753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87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069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94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71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02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91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56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72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16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