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689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1474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3770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5434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8478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76876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9526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0851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9011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1163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462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755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5526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