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28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043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24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557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133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53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2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800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375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848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752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279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859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987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437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409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864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