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974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12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74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79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145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459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46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107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664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1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921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24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05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530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006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