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28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60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262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03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51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51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290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005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72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721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5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3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11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