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90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119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127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215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141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520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85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222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389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468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735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54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547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640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621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438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779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