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540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04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961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90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45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393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63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67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532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67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416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77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065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537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278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