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80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261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63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30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87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29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15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25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4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07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9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49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72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