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533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07044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07891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65701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67065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6575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2134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5030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79649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44148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2463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0921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35457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2306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00390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4980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64837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