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384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429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807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727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246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157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023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462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634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427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196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431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954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732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750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