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7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91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81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46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6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12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87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662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58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5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48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36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637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