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203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572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2174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165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247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963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662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839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715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792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362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135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817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369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551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108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347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