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4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62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6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404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34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01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26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548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65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2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18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850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9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80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1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