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67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61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203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65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644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691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515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533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712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620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221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990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978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