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40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88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13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81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875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6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834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804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69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07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41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8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329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636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5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16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59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