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9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95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19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16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6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983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3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7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37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432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45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408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64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