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784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350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273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962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2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49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901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737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402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302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827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811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260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