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8379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6579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8631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454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7918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7883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8916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9154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5685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5090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346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125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0350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9351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0551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5600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5808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