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36300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55745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27802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05986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65629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04603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83620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80685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63490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99895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62477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24107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39376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