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62377597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80300863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95202159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1928291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96866507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86009583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3128273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52852564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83935046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01894808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8338059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1012591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43513873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29265352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8907821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19843691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62003379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