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375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4743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0570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7553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6379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540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5451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1838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410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9387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9856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5066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8959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1939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360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