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010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025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548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900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171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801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404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421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426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756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14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124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246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