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115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95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55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096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11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657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613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65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33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293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2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3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5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23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133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6974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391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