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63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38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896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289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12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711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041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80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258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577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653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301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137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486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608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