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255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832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941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311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402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326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145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892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491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576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629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841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656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