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33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234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696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55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148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094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231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987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902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42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33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706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422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931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029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93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408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