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353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513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756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788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05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980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814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474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247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886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857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726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291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284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973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