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5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34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497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196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580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12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339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89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041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765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0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694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599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