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64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73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25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660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902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552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607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918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971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863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22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08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715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080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137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306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810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