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9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71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059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74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990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38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313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40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399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75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631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99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09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287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538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