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960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54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58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212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716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364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493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6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70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189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4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24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898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