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7795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740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406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135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934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168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682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522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357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711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821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101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155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559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361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213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377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