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906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477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197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7952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929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119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412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650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151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490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457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474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024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65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372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